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 xml:space="preserve">FUNDAÇÃO UNIVERSIDADE DO ESTADO DE SANTA CATARINA – REITORIA - </w:t>
      </w: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egão Eletrônico nº 1701/2025 - menor preço Por Lote. Objeto: Processo licitatório de contratação de empresa especializada para a prestação de serviços de coleta, transporte e destinação final de resíduos químicos, laboratoriais, hospitalares, entulhos e lâmpadas, para o Campus I, para o Centro de Educação Superior da Região Sul - CERES e para o Centro de Educação Superior da Foz do Itajaí - CESFI. Início da entrega de propostas: às 14:00 horas do dia 21/10/2025. Fim da entrega de propostas: às 14:00 horas do dia 03/11/2025. Abertura da sessão: a partir das 14:00 horas do dia 03/11/2025. Início da disputa: a partir das 14:15 horas do dia 03/11/2025. O Edital e seus anexos estão disponíveis no site udesc.br. Informações sobre o edital serão prestadas através do e-mail licita@udesc.br, ou no seguinte endereço: Avenida Madre Benvenuta, nº 2007, CEP 88080-350, Bairro Itacorubi, Florianópolis/SC, no horário das 00:00 às 00:00, em dias úteis. Processo SGP-e: UDESC 00016798/2025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53D97DE6FDF429B26C47CA8BD7B3E9F599DD3088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  <Pages>1</Pages>
  <Words>175</Words>
  <Characters>947</Characters>
  <CharactersWithSpaces>112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Usuário(a)</cp:lastModifiedBy>
  <dcterms:modified xsi:type="dcterms:W3CDTF">2025-10-17T19:5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